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Name: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hapter 6 Vocabulary Review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104140</wp:posOffset>
            </wp:positionV>
            <wp:extent cx="82550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2"/>
          <w:szCs w:val="32"/>
        </w:rPr>
        <w:t>Lessons 3 &amp; 4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. inlet </w:t>
        <w:tab/>
        <w:tab/>
        <w:tab/>
        <w:tab/>
        <w:tab/>
        <w:t>A. a place owned and governed by a countr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2. bayou </w:t>
        <w:tab/>
        <w:tab/>
        <w:tab/>
        <w:tab/>
        <w:t xml:space="preserve">B. oil that is pumped from the ground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3. petroleum </w:t>
        <w:tab/>
        <w:tab/>
        <w:tab/>
        <w:tab/>
        <w:t xml:space="preserve">C. a stony material formed from the skeletons of tiny sea animals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4. crude oil </w:t>
        <w:tab/>
        <w:tab/>
        <w:tab/>
        <w:tab/>
        <w:t xml:space="preserve">D. a factory that turns crude oil into useful products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5. nonrenewable resource  </w:t>
        <w:tab/>
        <w:tab/>
        <w:t xml:space="preserve">E. a story that came down from the past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6. refinery </w:t>
        <w:tab/>
        <w:tab/>
        <w:tab/>
        <w:tab/>
        <w:t>F. a territory that governs itself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7. petrochemical</w:t>
        <w:tab/>
        <w:tab/>
        <w:tab/>
        <w:t xml:space="preserve">G. low, narrow island near the coast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8. hurricane        </w:t>
        <w:tab/>
        <w:tab/>
        <w:tab/>
        <w:t xml:space="preserve">H. the part of a continent nearest an island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269240</wp:posOffset>
            </wp:positionV>
            <wp:extent cx="18415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____9. barrier island </w:t>
        <w:tab/>
        <w:tab/>
        <w:tab/>
        <w:t>I. a band of warm climate that circles the Earth near the equator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0. mainland </w:t>
        <w:tab/>
        <w:tab/>
        <w:tab/>
        <w:tab/>
        <w:t xml:space="preserve">J. a narrow channel that connects two larger bodies of water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1. legend </w:t>
        <w:tab/>
        <w:tab/>
        <w:tab/>
        <w:tab/>
        <w:t>K. a resource that cannot be made again by nature or peopl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2. strait </w:t>
        <w:tab/>
        <w:tab/>
        <w:tab/>
        <w:tab/>
        <w:t xml:space="preserve">L. oil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3. coral </w:t>
        <w:tab/>
        <w:tab/>
        <w:tab/>
        <w:tab/>
        <w:t xml:space="preserve">M. a chemical made from oil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4. reef </w:t>
        <w:tab/>
        <w:tab/>
        <w:tab/>
        <w:tab/>
        <w:t xml:space="preserve">N. a slow-moving body of water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5. tropics </w:t>
        <w:tab/>
        <w:tab/>
        <w:tab/>
        <w:tab/>
        <w:t xml:space="preserve">O. huge storm with heavy rains and high winds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16. territory </w:t>
        <w:tab/>
        <w:tab/>
        <w:tab/>
        <w:tab/>
        <w:t xml:space="preserve">P. a narrow strip of water leading into land from a larger body of water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____17. commonwealth </w:t>
        <w:tab/>
        <w:tab/>
        <w:tab/>
        <w:t>Q. a ridge of rocks, sand, or coral near the surface of the s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2:00Z</dcterms:created>
  <dc:creator>kevin zurawski</dc:creator>
  <dc:description/>
  <cp:keywords/>
  <dc:language>en-US</dc:language>
  <cp:lastModifiedBy>Kevin Zurawski</cp:lastModifiedBy>
  <dcterms:modified xsi:type="dcterms:W3CDTF">2006-10-16T18:28:00Z</dcterms:modified>
  <cp:revision>8</cp:revision>
  <dc:subject/>
  <dc:title>Name:____________________________________________</dc:title>
</cp:coreProperties>
</file>